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HAUSPLAN KONSTRUC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DETALIERE CONDIȚII DE AMPLASARE PENTRU CONSTRUIRE SEDIU DE BIROURI ARHITECTURĂ P+1E, ÎMPREJMUIRE TEREN, ALEI CAROSABILE ȘI PIETONALE, PARCAJE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BARBU CATARGIU NR.9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HAUSPLAN KONSTRUCT</w:t>
      </w:r>
      <w:r>
        <w:rPr>
          <w:rFonts w:cs="Verdana" w:ascii="Verdana" w:hAnsi="Verdana"/>
        </w:rPr>
        <w:t xml:space="preserve">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BIG STUDIO-ARH DESIGN S.R.L.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- arh. Bogdan Flori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DETALIERE CONDIȚII DE AMPLASARE PENTRU CONSTRUIRE SEDIU DE BIROURI ARHITECTURĂ P+1E, ÎMPREJMUIRE TEREN, ALEI CAROSABILE ȘI PIETONALE, PARCAJE”</w:t>
      </w:r>
      <w:r>
        <w:rPr>
          <w:rFonts w:eastAsia="Calibri" w:cs="Arial" w:ascii="Verdana" w:hAnsi="Verdana"/>
          <w:lang w:val="pt-BR" w:eastAsia="en-US"/>
        </w:rPr>
        <w:t>,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10.06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1.07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6-08T11:18:00Z</dcterms:modified>
  <cp:revision>130</cp:revision>
  <dc:subject/>
  <dc:title> </dc:title>
</cp:coreProperties>
</file>